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71154463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62144922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