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13049256"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82051919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