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939040829"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942170558"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