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6207427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05645311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