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33955664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55512519"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