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55281657"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00016285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